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</w:t>
      </w:r>
      <w:bookmarkEnd w:id="0"/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Opracowanie dokumentacji projektowej dla zadania pn. Budowa północnego odcinka ulicy Kwiatowej z połączeniem do ulicy Zachodniej w Czempiniu oraz chodnika od ul. Zachodniej do ul. Wrzosowej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868407679"/>
      <w:bookmarkStart w:id="2" w:name="__Fieldmark__0_2868407679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868407679"/>
      <w:bookmarkStart w:id="4" w:name="__Fieldmark__1_2868407679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10:53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